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día de Sant Jordi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a žiaci dozvedia, kto to bol Sant Jordi, a aká legenda sa s ním spája. Okrem toho sa vďaka nahrávke dozvedia, ako sa dnes oslavuje jeho sviatok, pričom si tiež obohatia slovnú zásobu súvisiacu s knihami a ich druhm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scribir noticia en un blog, escribir defini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ibros, leyendas y cuen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l día de Sant Jordi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material fotocopiable C3, películas “La leyenda de Sant </w:t>
        <w:br/>
        <w:tab/>
        <w:t xml:space="preserve">Jordi (www.youtube.com/watch?v=Fk5KycHvh1E) </w:t>
        <w:br/>
        <w:tab/>
        <w:t xml:space="preserve">y “Día del libro” </w:t>
        <w:br/>
        <w:tab/>
        <w:t xml:space="preserve">(www.youtube.com/watch?v=9gFyf26J-4Q) disponibles </w:t>
        <w:br/>
        <w:tab/>
        <w:t>en YouTube, diccionarios eslovaco-español y español-</w:t>
        <w:br/>
        <w:tab/>
        <w:t>eslova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saben quién fue Sant Jordi y qué se celebra el día 23 de abril en Españ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clara los objetivos de la clase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ntre tus alumnos el material fotocopiable C3 antes fotocopiado. Pídeles que hagan el ejercicio 1. Después verificad juntos las definiciones escrita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on a tus alumnos la película “La leyenda de Sant Jordi” que dura 3 minutos. Pídeles que antes lean el ejercicio 2 que tienen que hacer durante la proyecció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rregid el ejercicio 2 en la clase abierta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spuestas: 1F; 2V; 3F; 4F; 5V; 6F; 7V; 8V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ya saben cómo se celebra el día 23 de abril en España. Diles que es el día del libro pero también de los enamorad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on a tus alumnos la película “Día del libro” que dura más de 6 minutos y tiene subtítulos en español. Pídeles que antes lean el ejercicio 3 que tienen que hacer durante la proyección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spuestas: 1B; 2A; 3C; 4A; 5B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en parejas hacen el ejercicio 4 sobre los tipos de libros. Verificad en la clase abierta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spuestas: G; J; E; C; A; F; I; D; H; B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hora pídeles que hagan el ejercicio 5 con las expresiones relacionadas con los libro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spuestas: hojear un libro; entregar un premio; fomentar la lectura; contar un cuento; un concurso de narrativa; la última novedad; obtener una dedicatoria; leer sin parar; devorar algo interesante; el ratón de bibliotec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scribe un texto para un blog escolar invitando a tus compañeros a un acontecimiento cultural en tu escuela relacionado con esta fiesta español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hodiny zameranej na kultúru č. 3</w:t>
      <w:tab/>
      <w:tab/>
      <w:t xml:space="preserve">                                        Descubre A1/A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10:00Z</dcterms:created>
  <dc:creator>*</dc:creator>
  <dc:description/>
  <cp:keywords/>
  <dc:language>en-US</dc:language>
  <cp:lastModifiedBy>Microsoft Office User</cp:lastModifiedBy>
  <dcterms:modified xsi:type="dcterms:W3CDTF">2020-05-27T09:35:00Z</dcterms:modified>
  <cp:revision>3</cp:revision>
  <dc:subject/>
  <dc:title>    </dc:title>
</cp:coreProperties>
</file>